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07871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04.2024                                                                                   №4349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Сил територіальної оборони України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увача угруповання сил і засобів оборони м. Київ Збройних сил України, генерала-майора Ігоря Плахути (вх.№ 12.1-08/2/1723 від 01.03.2024), розглянувши звернення військової частини А4659 Міністерства оборони України  щодо надання допомоги для потреб підрозділів, які виконують бойові та спеціальні завд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Силам територіальної оборони України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</w:rPr>
        <w:t>5096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ати згоду Відділу освіти Бучанської міської ради на передачу військовій частині А4659 Міністерства оборони України, загальний автобус БАЗ, А079 Vin ко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7913А0007830, 2010 року випуску, для потреб підрозділів, які виконують бойові та спеціальні завд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зволити підписати акт прийому –передачі майна вказаного в п.2 рішення начальнику Відділу освіти Бучанської міської ради Цимбалу О.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0.04.2024 №</w:t>
      </w:r>
      <w:r>
        <w:rPr>
          <w:bCs/>
          <w:sz w:val="28"/>
          <w:szCs w:val="28"/>
        </w:rPr>
        <w:t>4349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Силам територіальної оборони України Збройних сил Україн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 підрозділів, які виконують бойові та спеціальні завдання, наступний транспортний засі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Midi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6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 територіальної оборони України 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4-18T10:21:00Z</dcterms:modified>
  <cp:revision>24</cp:revision>
  <dc:subject/>
  <dc:title>ПРОЕКТ</dc:title>
</cp:coreProperties>
</file>